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Courier New"/>
          <w:b w:val="false"/>
          <w:b w:val="false"/>
          <w:bCs w:val="false"/>
          <w:spacing w:val="0"/>
          <w:sz w:val="44"/>
          <w:szCs w:val="44"/>
          <w:lang w:eastAsia="zh-CN"/>
        </w:rPr>
      </w:pPr>
      <w:r>
        <w:rPr>
          <w:rFonts w:ascii="方正小标宋简体" w:hAnsi="方正小标宋简体" w:cs="Courier New" w:eastAsia="方正小标宋简体"/>
          <w:b w:val="false"/>
          <w:bCs w:val="false"/>
          <w:spacing w:val="0"/>
          <w:sz w:val="44"/>
          <w:szCs w:val="44"/>
          <w:lang w:eastAsia="zh-CN"/>
        </w:rPr>
        <w:t>声明和承诺</w:t>
      </w:r>
    </w:p>
    <w:p>
      <w:pPr>
        <w:pStyle w:val="Normal"/>
        <w:jc w:val="center"/>
        <w:rPr>
          <w:rFonts w:ascii="黑体" w:hAnsi="黑体" w:eastAsia="黑体" w:cs="黑体"/>
          <w:b w:val="false"/>
          <w:b w:val="false"/>
          <w:bCs w:val="false"/>
          <w:spacing w:val="0"/>
          <w:sz w:val="36"/>
          <w:szCs w:val="36"/>
          <w:lang w:eastAsia="zh-CN"/>
        </w:rPr>
      </w:pPr>
      <w:r>
        <w:rPr>
          <w:rFonts w:eastAsia="黑体" w:cs="黑体" w:ascii="黑体" w:hAnsi="黑体"/>
          <w:b w:val="false"/>
          <w:bCs w:val="false"/>
          <w:spacing w:val="0"/>
          <w:sz w:val="36"/>
          <w:szCs w:val="36"/>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和田地区行政服务和公共资源交易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方拟在贵中心进行</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转让之股权交易，特作如下声明和承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上述出让股权权属清晰明确，我方拥有该股权的合法处分权，对该股权出让的行为已经过有效的决议及相应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上述出让股权及随其出让的相关权利，于出让时不存在任何影响和限制该股权完成处置交易的瑕疵事项（包括但不限于：涉诉、担保、查封、扣押、冻结、未通知优先权人或其他有关权利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贵中心有权对我方提交的项目资料依贵中心组织交易的实际需要予以披露，我方对向贵中心提交的项目资料的真实性、完整性、合法性、有效性负责，若因资料瑕疵导致纠纷或交易未达成的，由我方按照合同约定承担相关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我方确保上述出让股权在交易期间不发生与向贵中心提交的项目资料显示不相符合的变化，若因此导致纠纷或交易未达成的，由我方按照合同约定承担相关责任；如因不可抗力造成交易期间发生与向贵中心提交的项目资料显示不相符合的变化，在不可抗力发生的三日内告知贵中心，按相关规定进行后续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贵中心向我方发出各类征询意见的通知后，我方承诺根据函件具体要求在规定期限内进行回复，若因回复不及时造成交易延误或交易未达成的，由我方按照合同约定承担相关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确定最终受让方三个工作日内与受让方签订《股权交易合同》，逾期未签订造成交易未达成的，由我方按照合同约定承担相关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该声明及承诺表明我方自愿严格遵国家法律、法规及交易中心的有关交易规则，若违反相关法律法规及交易机制，我方将对造成的损失承担各项经济及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特此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转让方：（签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年  月  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新疆产权交易</dc:creator>
  <dc:description/>
  <dc:language>en-US</dc:language>
  <cp:lastModifiedBy>黄学林</cp:lastModifiedBy>
  <dcterms:modified xsi:type="dcterms:W3CDTF">2025-01-20T07:57: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06B77324041C2BD4B87A77CFB438E_12</vt:lpwstr>
  </property>
  <property fmtid="{D5CDD505-2E9C-101B-9397-08002B2CF9AE}" pid="3" name="KSOProductBuildVer">
    <vt:lpwstr>2052-12.8.2.18205</vt:lpwstr>
  </property>
</Properties>
</file>